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1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4820"/>
        <w:gridCol w:w="5103"/>
      </w:tblGrid>
      <w:tr>
        <w:trPr>
          <w:tblHeader w:val="true"/>
          <w:trHeight w:val="35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k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ran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jectives</w:t>
            </w:r>
          </w:p>
          <w:p>
            <w:pPr>
              <w:pStyle w:val="Heading3"/>
              <w:keepNext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A3.a: Begin to partition 3-digit numbers into H, T and U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ing and understanding numb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ad and write numbers up to 100 in word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read and write numbers up to 1000 in figur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partition 3-digit numbers into H, T and U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Heading3"/>
              <w:keepNext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A3.b: Begin to round numbers less than 100 to the nearest 10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ing and understanding numb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round numbers less than 100 to the nearest 1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A3.c: Begin to add by bridging a multiple of 10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Add a 1-digit number to a 2-digit number, crossing a multiple of 10 (rehearse)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add by bridging a multiple of 10 (36 + 8 = 36 + 4 + 4)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A3.d: Find the difference between two numbers by counting on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Extend understanding of relationship of subtraction to difference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ind the difference between two numbers by counting on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B3.a: Classify and describe common 2D and 3D shape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derstanding shap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lassify and describe common 2D and 3D shap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Make models, shapes and patterns and describe their featur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B3.b: Begin to recognise halves and quarters of shapes and numbers of object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ing and understanding numb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se fraction notation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recognise halves and quarters of shap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recognise halves and quarters of small numbers of object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B3.c: Know pairs of multiples of 10 that total 100; pairs that total up to 10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and applying mathematic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se patterns of similar calculation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Know by heart addition and subtraction facts for pairs of numbers that total up to 1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Know by heart pairs of multiples of 10 that total 10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State the subtraction corresponding to a given addition, and vice versa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B3.d: Use pairs that total 10 to make the next multiple of 10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Know by heart addition and subtraction facts for pairs of numbers that total 2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se pairs that total 10 to make the next multiple of 1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C3.a: Estimate a capacity, recording estimates; read a simple capacity scale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sur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Estimate a capacity, recording estimat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Measure capacities using uniform non-standard units (revise)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read a simple capacity scale to the nearest labelled and unlabelled division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C3.b: Estimate, measure and compare capacities in litres and millilitre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sur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Estimate, measure and compare capacities using standard units: litres, millilitr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ad a simple capacity scale to the nearest labelled and unlabelled division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1077" w:gutter="0" w:header="454" w:top="567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 xml:space="preserve">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889240</wp:posOffset>
              </wp:positionH>
              <wp:positionV relativeFrom="paragraph">
                <wp:posOffset>-10795</wp:posOffset>
              </wp:positionV>
              <wp:extent cx="1457325" cy="2952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732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75pt;height:23.25pt;mso-wrap-distance-left:9.05pt;mso-wrap-distance-right:9.05pt;mso-wrap-distance-top:0pt;mso-wrap-distance-bottom:0pt;margin-top:-0.85pt;mso-position-vertical-relative:text;margin-left:62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Arial" w:ascii="Arial" w:hAnsi="Arial"/>
        <w:sz w:val="22"/>
        <w:szCs w:val="22"/>
      </w:rPr>
      <w:t>Abacus Evolve I-Planner: Medium Term Plan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8"/>
        <w:szCs w:val="28"/>
      </w:rPr>
      <w:t xml:space="preserve">Medium Term Plan Year 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BodyText3">
    <w:name w:val="Body Text 3"/>
    <w:basedOn w:val="Normal"/>
    <w:qFormat/>
    <w:pPr/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TP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5:36:00Z</dcterms:created>
  <dc:creator>Headteacher</dc:creator>
  <dc:description/>
  <cp:keywords/>
  <dc:language>en-US</dc:language>
  <cp:lastModifiedBy>Headteacher</cp:lastModifiedBy>
  <cp:lastPrinted>2005-01-06T15:47:00Z</cp:lastPrinted>
  <dcterms:modified xsi:type="dcterms:W3CDTF">2009-04-21T15:36:00Z</dcterms:modified>
  <cp:revision>1</cp:revision>
  <dc:subject/>
  <dc:title>Medium Term         Plans Year One          Spring Term 2001 – first half –January and Febru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34058359</vt:r8>
  </property>
  <property fmtid="{D5CDD505-2E9C-101B-9397-08002B2CF9AE}" pid="3" name="_AuthorEmail">
    <vt:lpwstr>Liz.Cleverley@harcourteducation.co.uk</vt:lpwstr>
  </property>
  <property fmtid="{D5CDD505-2E9C-101B-9397-08002B2CF9AE}" pid="4" name="_AuthorEmailDisplayName">
    <vt:lpwstr>Cleverley, Liz (Harcourt Ed)</vt:lpwstr>
  </property>
  <property fmtid="{D5CDD505-2E9C-101B-9397-08002B2CF9AE}" pid="5" name="_EmailSubject">
    <vt:lpwstr>Halley MTP format</vt:lpwstr>
  </property>
  <property fmtid="{D5CDD505-2E9C-101B-9397-08002B2CF9AE}" pid="6" name="_PreviousAdHocReviewCycleID">
    <vt:r8>1622475609</vt:r8>
  </property>
  <property fmtid="{D5CDD505-2E9C-101B-9397-08002B2CF9AE}" pid="7" name="_ReviewingToolsShownOnce">
    <vt:lpwstr/>
  </property>
</Properties>
</file>